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к закону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«О внесении изменений в закон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«Об областном бюджете Тверской области н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на плановый период 2014 и 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к закону Тве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«Об областном бюджете Тверской области на 2013 г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 на плановый период 2014 и 2015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еречень главных администраторо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оходов областного бюджета на 2013 год и на плановый период 2014 и 2015 г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0265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6174"/>
      </w:tblGrid>
      <w:tr>
        <w:trPr>
          <w:tblHeader w:val="true"/>
          <w:trHeight w:val="570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109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6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депутатов Государственной Думы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0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содержание членов Совета Федерации и их помощни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3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4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5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3 0206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в бюджеты субъектов Российской Федерации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1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8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12 04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2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3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507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сдачи в аренду имущества, составляющего казну субъекта Российской Федерации (за исключением земельных участков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701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8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1020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квартир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2 02 0000 4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2023 02 0000 4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3020 02 0000 4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12 04 0000 4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6022 02 0000 4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умунодефицита человека и гепатитов В и С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ероприятия по пренатальной (дородовой) диагностике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еданных полномочий Российской Федерации в сфере охраны здоровья гражда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единовременные компенсационные выплаты медицинским работник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4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 0201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оставление негосударственными организациями грантов для получателей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ощрение лучших учител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модернизацию региональных систем общего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6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литного семе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роизводства льна и конопл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1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2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2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на приобретение средств химической защиты раст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3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1 годах для осуществления промышленного рыбоводства, в 2012 году для разведения одомашненных видов и пород рыб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6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затрат на приобретение средств химиз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8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9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4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развития консультационной помощи сельхозтоваропроизводителя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5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на приобретение элитных семя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1 литр реализованного товарного молок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8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живо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племенного крупного рогатого скота мясного направл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экономически значимых региональных программ по развитию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оддержку начинающих ферме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азвитие семейных животноводческих фер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ветеринари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2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змещения временно свободных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3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18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2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100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12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евые отчисления от региональных государственных лотер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выравнивание бюджетной обеспеченност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оддержку мер по обеспечению сбалансированности бюджет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100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тации бюджетам субъектов Российской Федерации на предоставление дотаций бюджетам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субсидии бюджетам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1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 0200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7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3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520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06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7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4600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7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граждан, уволенных с военной службы (службы), и приравненных к ним лиц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0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здоровление дете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4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1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7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плату жилищно-коммунальных услуг отдельным категориям гражда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2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5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6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7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99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402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0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4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свидетельства о государственной аккредитации региональной спортивн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05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3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4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16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6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 строительных машин и иных машин и прицепов к ним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 02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ежи, взимаемые государственными органами (организациями) субъектов Российской Федерации за выполнение определенных функц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дел записи актов гражданского состоя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3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государственную регистрацию актов гражданского состоя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26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350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а об аккредитации с целью признания компетентноси организаций в соответствующей сфере науки, техники и хозяйственной деятельности для участия в проведении мероприятий по контролю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4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12 01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052 01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210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платежи при пользовании недрами по участкам недр местного значе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5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пользование водными объект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6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702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рганизацию, регулирование и охрану водных биологических ресурс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6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храну и использование охотничьих ресурсов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9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31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32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3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4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, превышающей минимальный размер арендной пл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15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лата за использование лесов, расположенных на землях лесного фонда, в части платы по договору купли-продажи лесных насаждений для собственных нужд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 04080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использования лесного фонда Российской Федерации и лесов иных категорий (по обязательствам, возникшим до 1 января 2007 года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2124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сидии бюджетам субъектов Российской Федерации на приобретение специализированной лесопожарной техники и оборудования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8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отдельных полномочий в области лесных отношений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7082 01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 06041 02 0000 11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1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оказания платных услуг (работ) получателям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07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03015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4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1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 09022 02 0000 1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распоряжения правами на результаты научно-технической деятельности, находящими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 02992 02 0000 13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доходы от компенсации затрат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 04020 02 0000 42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продажи нематериальных активов, находящихся в собственности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1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23022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200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33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20 02 0000 14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1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выясненные поступления, зачисляемые в бюджеты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 05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чие неналоговые доходы бюджетов субъектов Российской Федерации  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4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5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6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1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2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 02030 02 0000 180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 02000 02 0000 151</w:t>
            </w:r>
          </w:p>
        </w:tc>
        <w:tc>
          <w:tcPr>
            <w:tcW w:w="6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" w:hanging="0"/>
              <w:jc w:val="both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  <w:tr>
        <w:trPr>
          <w:trHeight w:val="323" w:hRule="atLeast"/>
        </w:trPr>
        <w:tc>
          <w:tcPr>
            <w:tcW w:w="102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026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&lt;1&gt; 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&lt;2&gt; 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&lt;3&gt; 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&lt;4&gt; 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39:00Z</dcterms:created>
  <dc:creator>Chizhova</dc:creator>
  <dc:description/>
  <cp:keywords/>
  <dc:language>en-US</dc:language>
  <cp:lastModifiedBy>Chizhova</cp:lastModifiedBy>
  <dcterms:modified xsi:type="dcterms:W3CDTF">2013-04-10T12:31:00Z</dcterms:modified>
  <cp:revision>4</cp:revision>
  <dc:subject/>
  <dc:title/>
</cp:coreProperties>
</file>